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09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75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33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187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56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297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280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851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426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36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669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272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307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