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31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70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65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522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99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8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84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351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93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75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4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47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09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44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088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06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504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