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95634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66456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40063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98445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22825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65428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83948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52046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79122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12161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07485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81876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13460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67181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2523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83803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16785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