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6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77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11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4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641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76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604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52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89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4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5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1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71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