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4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113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20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89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690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02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273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08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963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502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488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071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814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776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28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