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11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866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503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048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390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125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798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910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435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581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064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490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206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579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382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