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8674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8551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658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6764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5740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8419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6653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8139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8282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2002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417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445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6222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9495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8393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6223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0911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