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38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69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04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620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09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506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03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862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3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0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0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