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686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015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513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418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704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330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559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001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512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729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399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852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517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988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421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