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24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68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022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81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37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81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17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55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846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26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317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870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064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54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91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