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538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158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4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452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70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54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83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075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642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284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358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484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463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