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10273307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5514074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92728531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8615394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91815395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13333432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63866469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39511567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38731514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48489456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7910515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6652761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42486104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25075786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46967136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39529807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9406766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