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434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630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605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64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22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768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512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68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93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217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136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206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263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