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217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147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853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433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078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127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715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018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909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100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339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660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789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827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185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