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293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230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044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159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761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488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868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02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425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293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275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505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899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252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868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