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93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37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33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799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01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059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766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001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69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558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77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26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