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4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66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65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362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95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89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87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86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228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6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6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8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9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8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544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5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