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910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731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873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655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472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248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747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594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499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53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743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653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233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078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628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485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155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