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5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4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1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3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405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2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26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01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18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3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079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65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20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1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4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