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143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740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655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639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931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837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028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468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241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106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494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946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60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508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273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971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170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