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587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543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279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354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111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064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958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845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809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416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594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679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988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