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309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775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916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072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990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360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920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735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26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339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866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067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692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653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26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