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488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80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3994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130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84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117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158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86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783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048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694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786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764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