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464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7326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421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297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184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82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6615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2573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7087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767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559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489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8667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205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5459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898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307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