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486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3376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13039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4379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9102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7020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4945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8759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8113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0684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753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212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9482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