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214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3628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36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856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352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70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870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772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5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695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4064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69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461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351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373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03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799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