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106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7040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7836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367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57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188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97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8485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136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854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845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509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945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528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78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14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1858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