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633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8484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885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052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001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841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8531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92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741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070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20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53287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439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97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787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