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5663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56752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51796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27927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43487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86567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18242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08983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88137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05591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4711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50413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13849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12218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35906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