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913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865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7683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016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965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737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988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299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765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387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469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559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667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