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15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9543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4802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520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098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198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9887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3312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618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018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410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105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5921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