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62665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90675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63641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2689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89510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6954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17692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68741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1664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9316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83066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03138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44955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41490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7449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31360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51946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