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128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638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342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062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582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203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406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073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749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986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537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92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673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907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265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433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011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