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38563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829701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962037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191492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800889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315331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76017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616248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429784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689507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854721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79331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836217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044555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77277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