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9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544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03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76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555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84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75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21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52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29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49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469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