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57244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67495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