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852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233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1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2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32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77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63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32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8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6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86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96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94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