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2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768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977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065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3966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7291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5750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260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44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105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137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481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703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