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790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363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602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915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218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710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553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644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674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641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643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935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451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075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047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