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145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52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59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35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39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44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23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2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33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42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61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97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69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79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183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