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7273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77628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64960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14088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00098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04955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33743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68251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43839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9913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40921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40721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05651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27134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04720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68280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50484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