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494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89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93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09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7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12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21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24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70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17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0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70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26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566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4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25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677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