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002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658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550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010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08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246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956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755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670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8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34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54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47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