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516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343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825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790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76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84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696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174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853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084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603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068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2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