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19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31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824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32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12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335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285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48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869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53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48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830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