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06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48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6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33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43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64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896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1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9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06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99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70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51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7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95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