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328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102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661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936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215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008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48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461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218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734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214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252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93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243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479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938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794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