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50579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60775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52301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0424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05297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52477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57917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3746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77008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91361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64961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46315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35625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88294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21105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