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379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559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760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067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290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807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377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355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685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04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239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704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359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807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362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742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757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