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9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99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51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65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81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4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03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62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96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7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62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26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3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1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69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