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643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887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784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906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547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610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209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579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65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96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81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218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454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221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570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999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63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