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73675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622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13754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88876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70218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20890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03240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60064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64975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82019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68688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4180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00199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69900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79772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93050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31261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