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561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521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656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148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55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788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560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137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682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006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161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786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875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