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18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0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35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61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62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553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41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226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20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82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91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861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2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89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6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