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360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06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878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810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039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839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662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472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315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877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544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408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614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