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4423588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1994664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3537047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9360000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647693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410733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33992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642827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0736226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647861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756974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35452510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7063552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7613457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6629133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