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453367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178000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6122114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37314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984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9050893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5927955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45700425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3594253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492418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12538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1678897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080586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100085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14359537"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