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1414841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658230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11670275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110950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4452971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330115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8605064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2903856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1486267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648174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5625953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422991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6144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