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48659220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1086545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3721158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681862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6326278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1189258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529073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2524988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6990954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193600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762966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433254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681996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9963999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096379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244769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18520920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