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67647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134474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9668801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19731168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202691100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2735010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866698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189661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5085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904628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945486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2352617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2022879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