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40425135"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4616504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61638650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8023846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4011992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8232096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1196966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880929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2668544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1704202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0752441"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6879170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6176422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40889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9020332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3055015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2737132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