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54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8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324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18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28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46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86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79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39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979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5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4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11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119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12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38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0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