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02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699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898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82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8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124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205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790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25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43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56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740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9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41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601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