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6006062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5983766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7769900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0618909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8706908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3581719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7669082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9202221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7751552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3979080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6747902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929953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0014292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5091043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0128037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3522566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6632130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