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38874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02033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68827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98962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22691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52087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79035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24594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21521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79615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09336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85476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44764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