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922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399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294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359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190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6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378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906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968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098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248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815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972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972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097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