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75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9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15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43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15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4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70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20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8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402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13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0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84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