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66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893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432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428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250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986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844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654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894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648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10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881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19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7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185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