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898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794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915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211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601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690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469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938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197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298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334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089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181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388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629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832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519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