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276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335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548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942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339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021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340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485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869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718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210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655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986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