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073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34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398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093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246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575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552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358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097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548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734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611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073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03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573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