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725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848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7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60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84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31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846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898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88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432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0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07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50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391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38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64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014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