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7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98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10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71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99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128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61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249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6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6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4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62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57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