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10227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89421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50828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