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2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76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78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13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6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54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6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079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07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70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3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43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936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09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73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582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57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