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28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34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94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768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76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8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402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04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98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172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7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96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317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