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171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663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233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627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28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519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971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196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452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436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981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31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969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171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247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793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520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