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118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366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12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83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13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293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9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315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249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18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946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544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032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46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692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