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2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96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059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2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616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27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60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233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6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395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17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2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155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