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156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126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526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833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567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362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042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277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733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442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20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12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792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770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899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