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52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911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91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81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641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90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22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20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6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499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460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12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862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