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030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727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527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382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913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18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6124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340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9676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686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853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123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346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030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643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606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250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