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900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1142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9776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8004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3787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1775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8961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5205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1250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4870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9952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1943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1199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3839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8182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