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33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25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14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751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045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05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68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645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480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94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342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308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204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528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296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44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76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