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781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455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879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786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697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318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26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48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357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671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723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03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0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310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432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