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685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351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004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605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372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714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93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099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220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695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95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856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810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