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775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260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497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774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646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015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528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412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528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480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741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847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171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144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355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