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783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401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161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244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192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381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48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112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832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003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585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876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999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816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894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594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512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