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03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163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468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38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855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047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01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16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59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92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59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9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962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