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005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552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55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703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774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652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635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594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15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059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069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211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225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