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618898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096762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939338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380096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749693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112138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958680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558458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410669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240490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06472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57419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900138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241062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310957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940367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153429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