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1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953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3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559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17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58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11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31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30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10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0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235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8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46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