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29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821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067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217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697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952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47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38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747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628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647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9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67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39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95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422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34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