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8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66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1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67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15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36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87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72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15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99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872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40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56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28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