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7681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74015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13079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37510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83769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80310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4809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32385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79549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98988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169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23584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65512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