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863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26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362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296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856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08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480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494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2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644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105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85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57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501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01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