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044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12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71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62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03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702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32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01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6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54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8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70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305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387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847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12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35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