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562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782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693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880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110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31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215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844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912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192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728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255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96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