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5396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145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418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208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2187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5552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06877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46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330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06811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267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7598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2455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493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552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01941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9766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