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671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9156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0276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7159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45327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976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675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2941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3657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9708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036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8869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589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39749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3881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171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4514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