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9314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57224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139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296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9439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818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84720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19939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39892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849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132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345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57786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597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9890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