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003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481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03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56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4974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4404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9194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37492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96973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10009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557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85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725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