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897491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00435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