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940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6878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65556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8787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7559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894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9273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7588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490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24999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661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821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8694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