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343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1024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04615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8354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8285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133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7228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4684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877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231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16308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9945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887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60026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84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