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9304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12326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51010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06348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9667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8959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5330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0285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0353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1207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8205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638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4349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5625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88312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03086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6073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