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82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674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81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193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42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5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196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0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191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711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829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114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22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99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672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020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723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