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8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33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154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01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1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91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02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71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161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51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0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8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886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456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67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