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059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076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884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842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315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62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80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217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126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023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06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453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730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