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2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9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30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49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02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47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08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28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982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3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0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16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37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