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60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5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39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89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83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18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48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3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72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1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10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65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3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47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60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