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62612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7562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28793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20950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62377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43530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32545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03360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08147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56854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42690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74728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30506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04358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83072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42465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70061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