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6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141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705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549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71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728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607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6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740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485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94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601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18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986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8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