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710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440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443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840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557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203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231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676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39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687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112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650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165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