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28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6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66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01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13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53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30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19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89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34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6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14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676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885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68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509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