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146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730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437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806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394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325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086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918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331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290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824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298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481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