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290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156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533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097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768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54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316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5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512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363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933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869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210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085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693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