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88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182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098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145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048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682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307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14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69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936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217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25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698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