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48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45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9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6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10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96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3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2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37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75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7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9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95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32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2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