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217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206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294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258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9899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709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125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819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176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549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804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141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590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009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621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436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903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