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651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508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9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002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485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221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848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774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273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083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494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098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293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800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53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