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93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19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359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228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50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24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86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10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13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72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2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505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49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