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039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115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5298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26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8702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5002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6573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648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87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003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505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641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3125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109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980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