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4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5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96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992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84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09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73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41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649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55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28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29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84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