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5310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62941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19739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1296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15207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90355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3155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2543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00490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1281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77330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749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3829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7696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93159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45039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93725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