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586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536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614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958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727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76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46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713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623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24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237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48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031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055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444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30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634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