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6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26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25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0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17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94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4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20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98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17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8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7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34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