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66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31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56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6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83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23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93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83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00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89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44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29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37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66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1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