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131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8610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885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959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875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651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67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314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053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587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449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971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866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2911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808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