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4439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1374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1044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976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808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491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57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0876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3571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4546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802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5213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057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478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4722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394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3439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