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615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5262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639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28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356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169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8522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944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127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1617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3402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897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7828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6368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6004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