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690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202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4579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4839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360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6943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2585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694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09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669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0893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51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710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