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781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988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2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31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57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75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644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303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814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698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521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64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957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698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072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