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56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7323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857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9330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8400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35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4536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084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884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4125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602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275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0108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104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903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