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029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718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70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656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075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964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3670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7599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024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000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853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064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447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5949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236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6178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4622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