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66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77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523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330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082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928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806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400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801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934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546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287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606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