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3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20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7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683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9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8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38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00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83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0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1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62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