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921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510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602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869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11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339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879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433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363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160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286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16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895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086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706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235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15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