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316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1826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3386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1182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8117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8609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845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3716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1528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4718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8680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285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9990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2444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3515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