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02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645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532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094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098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747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888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813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80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391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8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963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072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473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447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379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125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