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10537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40116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53404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56507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24015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765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57952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24153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45049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40339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93045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81378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25721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