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650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50220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50260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240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24842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41213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380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4910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115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597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33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725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6036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206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4587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