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621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327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654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590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409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136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506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182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940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064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118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001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948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547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57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