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006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9821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8301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4685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2952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2851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25742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30231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33627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01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43455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4088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0379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195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02367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2137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376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