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25095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229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724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4362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0327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5894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0073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243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5435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7088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063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8501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773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