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2934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8520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4582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6936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397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9561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3621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128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6966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4375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7164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91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8468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6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299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6519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9075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