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73669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42542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56975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35803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25399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23289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20119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90870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13217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57312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55110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11150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444579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