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70257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17722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94667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21277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91663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3452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83448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05857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33894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55929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60950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97300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82843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