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385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776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890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992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628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134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001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856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374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199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810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432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931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251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396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454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466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