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31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20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46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791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04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8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338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441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966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51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8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34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925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