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9731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159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6765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9974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581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9899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7168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4440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68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318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20961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44023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4023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21507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5370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