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39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807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208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085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384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991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742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99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123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849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608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984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99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113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795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