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59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9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50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00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6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90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28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83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16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10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7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005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726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84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8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17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