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641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9176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5408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0793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5030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01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9315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3320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0169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0163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268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025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8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