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839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592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756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108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428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226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828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499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581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922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889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267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281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508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944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