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6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71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10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9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84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0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29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32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61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11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6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3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635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4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41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956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73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