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09805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66559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1631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39901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17842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39206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57645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57663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89883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16066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03005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07955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45520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12419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61661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