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373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007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175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286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926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552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436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517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358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597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113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535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181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