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357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184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718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56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960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54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63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6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48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905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74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16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006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485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79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98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652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