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32856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08186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99884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75133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91324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90922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05204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8930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99013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43146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36908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22827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65984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40050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20436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16962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96962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