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968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382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765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111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914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188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375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236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257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217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173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92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630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174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324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525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273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