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80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68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30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6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0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0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40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79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86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75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425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91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2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79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34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