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0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60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2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2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40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01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50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90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21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7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167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78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