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7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485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585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212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375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218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035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930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816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615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266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275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478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