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14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6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254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228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896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31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82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410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786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171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941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79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979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248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08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