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399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670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411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43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604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14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15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194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720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417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200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076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486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819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248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