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724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522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308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149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779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778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573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018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18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99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605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526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607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