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423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129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655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756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098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028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132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974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913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8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960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202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482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063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034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422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8146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