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84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19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41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80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78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26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97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68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39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1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72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1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9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4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2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83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