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470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377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84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3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35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515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089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382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138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39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482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962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52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