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5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57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962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367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16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02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251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2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66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525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9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38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1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222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779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