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07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2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97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5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173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129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02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477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475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741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10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45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330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