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108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0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7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0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38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04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7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0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1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916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38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26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15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53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07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