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540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94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501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972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897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620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437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801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92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586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29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72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46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753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268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113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