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67931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79044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45639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1323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81355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86024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38233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93837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88162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22832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4666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7388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7674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