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2591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4446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0324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580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5232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4685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9591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588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6519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9939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491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835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4155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5368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0249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748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4553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