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693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84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162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963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275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540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653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302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891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18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029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209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365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20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090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