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047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30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23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8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738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2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652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445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29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842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3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83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