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206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130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296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882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274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23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532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822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250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916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599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428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52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38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