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06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0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1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33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01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39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685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43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4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40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32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5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28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00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80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97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600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