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1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10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61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14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83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51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725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516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6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1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23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32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71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048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