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9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19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85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331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76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873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20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48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2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89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2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3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40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