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382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53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124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158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6823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449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695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468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9060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336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005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872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097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558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970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831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922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