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23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6748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6460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960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449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81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2251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980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33115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950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092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59890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39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102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977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