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61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64479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0287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42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7389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8694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2812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70033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020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6432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56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740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23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432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6097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0750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550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