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789641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871015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624098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751550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722016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416596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449744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449995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734147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198759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33796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89240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798197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354212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456096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870626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502060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