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6561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687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169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4302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2082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054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395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984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227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867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49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183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1118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