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74480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00720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58922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67963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9595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49828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623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81711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93909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15339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68486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60482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1961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