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03118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16162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21057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17809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01123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03074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09778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69766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88694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12483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46811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81617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60342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75030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6059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