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147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944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024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489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606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576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408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661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614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54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278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831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99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994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063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