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38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5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15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35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87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3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4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214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4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8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5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0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42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