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773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762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352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375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226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450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082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263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683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66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696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498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814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