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82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17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838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54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369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310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959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891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37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278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042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265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326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423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548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