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41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9933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033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2385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8801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4883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7422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0446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4132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8222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464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728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1912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4252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9663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5817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251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