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580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062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073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569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941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661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854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594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62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65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805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646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710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057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305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58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805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