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6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34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58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75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55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649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42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2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36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95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391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46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419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618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25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