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1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031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63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31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0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11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5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37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5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06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4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0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94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0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3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40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4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