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19763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09312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24070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75147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98073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30156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31255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31891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42691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47055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81767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89517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94272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