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461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293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365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500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288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840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072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354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624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244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975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004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411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