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501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2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557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527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472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642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945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726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18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43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5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965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662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30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114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18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742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