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9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52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7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6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86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84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3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57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628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47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80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06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1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