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1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06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828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77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3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34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968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741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38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7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48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21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40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57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