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730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317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0647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4555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395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8965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833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1590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7519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983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603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891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553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97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101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