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397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222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144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210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302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677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123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522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425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518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880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096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44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