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841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973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40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697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616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065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775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657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158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591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868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312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907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846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767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582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367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