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241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831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680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236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116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435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185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796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184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698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386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77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915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