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380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646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279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390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993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376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858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360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111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346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613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856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217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270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373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805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062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