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6853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378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2350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2900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5171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0579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98413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1477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753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81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1678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395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828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8713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798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6134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340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