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9181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56038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578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86764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281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9691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488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2399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0097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83934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898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4245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1640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