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6341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624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13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9889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0888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3010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986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980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287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67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381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443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129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5850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3704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017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79783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