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67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68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690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566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505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87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154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6750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40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32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3713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707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093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951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3133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