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016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705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4662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5401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8912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380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56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38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3385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474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740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14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314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