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378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7464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1021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228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440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1642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3169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208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4532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4929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476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99071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0488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578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874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