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042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5121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372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218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5531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4489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052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7303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8796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62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7554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3174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9393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098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