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68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5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393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214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308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60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261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6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353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03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99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030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86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54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83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