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6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91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5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772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26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01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516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588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2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716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17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360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407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07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490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