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22793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55355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56339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8645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45860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56040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21947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46348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28293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59912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0422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48708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35010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