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71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192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940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786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139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417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107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385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709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864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936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556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415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