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5682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2345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1545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568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9075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271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645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155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7662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627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826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479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089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