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68159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48187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49352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44020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05294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7715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28762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30915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68553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83344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40830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15220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93883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53989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42968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25844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88346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