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83448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06476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12276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8476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51524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92067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30577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92411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78554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35865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865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3742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99639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36081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28670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36632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93917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