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07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972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85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60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7081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3275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71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45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22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5052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19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56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9366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