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3979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1301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9413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4791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7970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6546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3916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4031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0297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1654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099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046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5582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9874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0813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2130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7928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