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925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63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31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015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764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83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228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51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58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298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09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323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83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853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634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464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757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