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6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33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521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94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331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592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5273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844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5847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5443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315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8891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519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25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