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3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90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09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01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52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41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93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11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7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31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169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5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917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