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954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24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33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13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140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394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495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23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43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1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93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423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