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247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404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526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97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20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567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647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869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864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747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515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858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958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111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82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538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381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