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91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271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558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383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231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59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89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472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109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150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857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64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36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0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956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