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7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89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52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46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917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92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4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35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66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93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4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221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49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3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