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15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60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956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4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5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337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3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06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4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264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21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27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92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1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497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