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841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251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150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627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996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031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2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268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241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898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101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193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348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