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3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04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69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97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84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852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61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61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818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70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326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25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0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5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604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