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390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258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386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44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179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836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292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32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255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22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89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728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542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684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579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265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803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