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020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542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973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83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720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444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119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128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54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384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537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163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467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