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92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674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131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98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07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453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099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317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284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90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30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74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5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02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591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05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52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