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526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721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254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62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492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656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875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144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775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614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147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115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315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085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631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