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372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9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377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658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970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090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751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005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396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97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179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483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019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