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8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065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23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488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51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38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946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3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567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43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806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081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19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703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01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