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414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61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216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527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009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897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585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153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956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691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22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762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112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