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70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932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889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913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788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681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594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996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575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88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083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575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572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420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774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