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02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29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32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033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632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67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70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91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02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958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893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974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4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07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47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2990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