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593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05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79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79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483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94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55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44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908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942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7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40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941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670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590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020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93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