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35799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40893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83260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28733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15903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38896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81319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24886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98521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2898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76396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54930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73823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81062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1457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