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671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514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0314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015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40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0429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1932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518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47961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685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71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681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62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613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9798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