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096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01012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778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748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796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4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99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567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90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883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4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776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74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