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952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806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459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031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9064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056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4568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771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303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89871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531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188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1736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