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6640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425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064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6690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4299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7402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9895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6715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9334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43928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637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4054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9422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6986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67002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54281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271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