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6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60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513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561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5834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408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78976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01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49138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7453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44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461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71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34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416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18819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140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