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138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354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402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278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439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143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96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642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903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835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802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983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005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375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049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