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132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28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062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050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673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971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491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638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179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403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806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518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124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186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505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304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442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