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98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158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92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98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3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9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84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500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962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37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9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84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