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41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360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056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25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89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4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6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31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05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3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40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506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192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28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877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