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32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032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185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442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813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745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495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842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950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548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4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08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315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