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67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741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1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80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289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373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207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341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86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66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8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28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661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495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94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