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568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237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998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331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383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178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06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19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693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710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1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151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410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