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485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98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082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792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660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469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472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66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670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463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078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886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34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601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983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54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980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