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8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39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306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871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626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006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089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821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430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397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398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919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957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30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130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