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347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37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595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63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09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49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18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7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94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5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13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4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45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79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60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61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90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