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6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54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07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63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69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119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8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30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00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56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57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01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275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39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5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