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17274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94395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55804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54202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2137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72411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71003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37135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18450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37735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07138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54917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92495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