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640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401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179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006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197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890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902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047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750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69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06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837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081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674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820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