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68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52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535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36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52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40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095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95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051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19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00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7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603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