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651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806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130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578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330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012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878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215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565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499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701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524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968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979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127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937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685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