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2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5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904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6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49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50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471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292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03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65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46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94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650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58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8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