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005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914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19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905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846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736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948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623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9724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62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926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070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474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