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687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975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007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280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446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255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450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700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571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226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564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753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455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526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41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01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362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