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08176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67855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0665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94035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47896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68943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12160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15702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77788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61335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24716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12149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36505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