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871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26855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52826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59539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73755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2526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75231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21338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56400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27570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81317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4051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00202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