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569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089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985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43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16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422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864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137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7794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053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380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391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055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56179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207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297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598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