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320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08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666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591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566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74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166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272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35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824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85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554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5113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106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1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