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312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65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025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75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257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45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18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133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600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713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506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75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010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873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0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