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343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368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25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843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983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822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70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15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2377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96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80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789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818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246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298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50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12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