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92062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5797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07019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55503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81067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55904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790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83010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72678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31312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80724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22790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73566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91580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18454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