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088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109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192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661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089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543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532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359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228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29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434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533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647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606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166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073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469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