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645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057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679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604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113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380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325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3986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745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053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485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573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935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