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138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2370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4256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4551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8410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7598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3695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92372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758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1363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0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600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6854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