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84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27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60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827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014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845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64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024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407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608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686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218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819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734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058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556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084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