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717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58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66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063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91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465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337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113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28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24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458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228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442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54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563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