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199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248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471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37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012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832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380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884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794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122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886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929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619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397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001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