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137069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74408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