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452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049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065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973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19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933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806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149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729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822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813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111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305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090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965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