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8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26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79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51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72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06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17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66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98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72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8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483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