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0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675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74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524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22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70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86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42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91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0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64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5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279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