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09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75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27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01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74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866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08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227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50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24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95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562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529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31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14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850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15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