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966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192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552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421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131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336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216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43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42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463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54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57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30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533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602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469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192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