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3163123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5892103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8327256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8252628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7688978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6458329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2307205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8526490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3038629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0739183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2980262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0095508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2203091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9615987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4645938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0786645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3356025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