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5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1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90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34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22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11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5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78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23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3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2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4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