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101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710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632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684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544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096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870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479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658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877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490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497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051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730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065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