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110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793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750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347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155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983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73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747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150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5730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993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846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638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457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211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