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8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8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18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2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7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20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12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972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603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69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4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7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804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1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70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8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11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