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757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220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8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5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080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50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686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85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049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792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11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73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115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